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4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Všeobecná část</w:t>
            <w:tab/>
          </w:r>
          <w:hyperlink w:anchor="__RefHeading___Toc14268563">
            <w:r>
              <w:rPr>
                <w:rStyle w:val="IndexLink"/>
                <w:rFonts w:cs="Arial" w:ascii="Arial" w:hAnsi="Arial"/>
              </w:rPr>
              <w:t>2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Předmět dokumentace</w:t>
            <w:tab/>
          </w:r>
          <w:hyperlink w:anchor="__RefHeading___Toc14268564">
            <w:r>
              <w:rPr>
                <w:rStyle w:val="IndexLink"/>
                <w:rFonts w:cs="Arial" w:ascii="Arial" w:hAnsi="Arial"/>
              </w:rPr>
              <w:t>2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Projektové podklady</w:t>
            <w:tab/>
          </w:r>
          <w:hyperlink w:anchor="__RefHeading___Toc14268565">
            <w:r>
              <w:rPr>
                <w:rStyle w:val="IndexLink"/>
                <w:rFonts w:cs="Arial" w:ascii="Arial" w:hAnsi="Arial"/>
              </w:rPr>
              <w:t>2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roZSAH PROJEKTU</w:t>
            <w:tab/>
          </w:r>
          <w:hyperlink w:anchor="__RefHeading___Toc14268566">
            <w:r>
              <w:rPr>
                <w:rStyle w:val="IndexLink"/>
                <w:rFonts w:cs="Arial" w:ascii="Arial" w:hAnsi="Arial"/>
              </w:rPr>
              <w:t>2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Obecný popis stavby</w:t>
            <w:tab/>
          </w:r>
          <w:hyperlink w:anchor="__RefHeading___Toc14268567">
            <w:r>
              <w:rPr>
                <w:rStyle w:val="IndexLink"/>
                <w:rFonts w:cs="Arial" w:ascii="Arial" w:hAnsi="Arial"/>
              </w:rPr>
              <w:t>3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eLEKTROINSTALACE</w:t>
            <w:tab/>
          </w:r>
          <w:hyperlink w:anchor="__RefHeading___Toc14268568">
            <w:r>
              <w:rPr>
                <w:rStyle w:val="IndexLink"/>
                <w:rFonts w:cs="Arial" w:ascii="Arial" w:hAnsi="Arial"/>
              </w:rPr>
              <w:t>4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HROMOSVOD</w:t>
            <w:tab/>
          </w:r>
          <w:hyperlink w:anchor="__RefHeading___Toc14268569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spacing w:lineRule="auto" w:line="360"/>
            <w:ind w:left="992" w:hanging="99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POŽADAVKY PBŘ NA ELEKTRO</w:t>
            <w:tab/>
          </w:r>
          <w:hyperlink w:anchor="__RefHeading___Toc14268570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Použité normy</w:t>
            <w:tab/>
          </w:r>
          <w:hyperlink w:anchor="__RefHeading___Toc14268571">
            <w:r>
              <w:rPr>
                <w:rStyle w:val="IndexLink"/>
                <w:rFonts w:cs="Arial" w:ascii="Arial" w:hAnsi="Arial"/>
              </w:rPr>
              <w:t>11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Contents1"/>
        <w:spacing w:lineRule="auto" w:line="360"/>
        <w:ind w:left="992" w:hanging="992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lineRule="auto" w:line="240" w:before="120" w:after="120"/>
        <w:ind w:left="708" w:hanging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lineRule="auto" w:line="240" w:before="240" w:after="240"/>
        <w:ind w:left="708" w:hanging="680"/>
        <w:rPr>
          <w:b w:val="false"/>
          <w:b w:val="false"/>
        </w:rPr>
      </w:pPr>
      <w:bookmarkStart w:id="0" w:name="__RefHeading___Toc14268563"/>
      <w:bookmarkEnd w:id="0"/>
      <w:r>
        <w:rPr>
          <w:rFonts w:cs="Arial" w:ascii="Arial" w:hAnsi="Arial"/>
          <w:b w:val="false"/>
        </w:rPr>
        <w:t>Všeobecná část</w:t>
      </w:r>
    </w:p>
    <w:p>
      <w:pPr>
        <w:pStyle w:val="Odstavec"/>
        <w:spacing w:before="0" w:after="0"/>
        <w:ind w:left="2693" w:hanging="26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ev zakázky: </w:t>
        <w:tab/>
        <w:t>REKONSTRUKCE FOYER DŮM KULTURY TEPLICE</w:t>
      </w:r>
    </w:p>
    <w:p>
      <w:pPr>
        <w:pStyle w:val="Odstavec"/>
        <w:spacing w:before="0" w:after="0"/>
        <w:ind w:left="2693" w:hanging="2693"/>
        <w:jc w:val="both"/>
        <w:rPr>
          <w:sz w:val="22"/>
          <w:szCs w:val="22"/>
        </w:rPr>
      </w:pPr>
      <w:r>
        <w:rPr>
          <w:sz w:val="22"/>
          <w:szCs w:val="22"/>
        </w:rPr>
        <w:tab/>
        <w:t>OSTATNÍ ÚPRAVY OBJEKTU</w:t>
      </w:r>
    </w:p>
    <w:p>
      <w:pPr>
        <w:pStyle w:val="Odstavec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ást dokumentace:</w:t>
      </w:r>
      <w:bookmarkStart w:id="1" w:name="OLE_LINK1"/>
      <w:r>
        <w:rPr>
          <w:sz w:val="22"/>
          <w:szCs w:val="22"/>
        </w:rPr>
        <w:t xml:space="preserve"> </w:t>
        <w:tab/>
      </w:r>
      <w:bookmarkEnd w:id="1"/>
      <w:r>
        <w:rPr>
          <w:sz w:val="22"/>
          <w:szCs w:val="22"/>
        </w:rPr>
        <w:t>D.1.4.C – Zařízení silnoproudé elektrotechniky, bleskosvod</w:t>
      </w:r>
    </w:p>
    <w:p>
      <w:pPr>
        <w:pStyle w:val="Odstavec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dokumentace:</w:t>
        <w:tab/>
        <w:t>Dokumentace provedení stavby</w:t>
      </w:r>
    </w:p>
    <w:p>
      <w:pPr>
        <w:pStyle w:val="Odstavec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jednatel:</w:t>
        <w:tab/>
        <w:t>Dům kultury Teplice, Mírové náměstí 2950, 415 800 Teplice</w:t>
      </w:r>
    </w:p>
    <w:p>
      <w:pPr>
        <w:pStyle w:val="Odstavec"/>
        <w:tabs>
          <w:tab w:val="clear" w:pos="708"/>
          <w:tab w:val="left" w:pos="2700" w:leader="none"/>
        </w:tabs>
        <w:jc w:val="both"/>
        <w:rPr/>
      </w:pPr>
      <w:r>
        <w:rPr>
          <w:sz w:val="22"/>
          <w:szCs w:val="22"/>
        </w:rPr>
        <w:t>Zpracovatel:</w:t>
        <w:tab/>
        <w:t xml:space="preserve">PROJEKTY CZ, s.r.o. Hradiště 96/8, 400 01 Ústí nad Labem </w:t>
      </w:r>
    </w:p>
    <w:p>
      <w:pPr>
        <w:pStyle w:val="Odstavec"/>
        <w:tabs>
          <w:tab w:val="clear" w:pos="708"/>
          <w:tab w:val="left" w:pos="2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ypracoval: </w:t>
        <w:tab/>
        <w:t>Roman Stoklasa, ČKAIT - 0401654</w:t>
      </w:r>
    </w:p>
    <w:p>
      <w:pPr>
        <w:pStyle w:val="Odstavec"/>
        <w:tabs>
          <w:tab w:val="clear" w:pos="708"/>
          <w:tab w:val="left" w:pos="2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atum zpracování: </w:t>
        <w:tab/>
        <w:t>květen 2020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hanging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360" w:after="240"/>
        <w:ind w:left="709" w:hanging="709"/>
        <w:jc w:val="left"/>
        <w:rPr>
          <w:rFonts w:ascii="Arial" w:hAnsi="Arial" w:cs="Arial"/>
        </w:rPr>
      </w:pPr>
      <w:bookmarkStart w:id="2" w:name="__RefHeading___Toc14268564"/>
      <w:bookmarkEnd w:id="2"/>
      <w:r>
        <w:rPr>
          <w:rFonts w:cs="Arial" w:ascii="Arial" w:hAnsi="Arial"/>
        </w:rPr>
        <w:t>Předmět dokumentac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u je dokumentace elektroinstalace rekonstrukce foyer Domu kultury Teplice v rozsahu dokumentace pro provedení stavby. Projektová dokumentace je zpracována na základě požadavku zpracovatele stavební dokumentace a ostatních zpracovatelů a je zpracována v souladu s předpisy, obecnými zásadami výrobců zařízení, normami ČSN a katalogy platnými v době jejího zhotove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360" w:after="240"/>
        <w:ind w:left="709" w:hanging="709"/>
        <w:jc w:val="left"/>
        <w:rPr>
          <w:rFonts w:ascii="Arial" w:hAnsi="Arial" w:cs="Arial"/>
        </w:rPr>
      </w:pPr>
      <w:bookmarkStart w:id="3" w:name="__RefHeading___Toc14268565"/>
      <w:bookmarkEnd w:id="3"/>
      <w:r>
        <w:rPr>
          <w:rFonts w:cs="Arial" w:ascii="Arial" w:hAnsi="Arial"/>
        </w:rPr>
        <w:t>Projektové podklady</w:t>
      </w:r>
    </w:p>
    <w:p>
      <w:pPr>
        <w:pStyle w:val="Odstavec"/>
        <w:jc w:val="both"/>
        <w:rPr>
          <w:sz w:val="22"/>
          <w:szCs w:val="22"/>
        </w:rPr>
      </w:pPr>
      <w:r>
        <w:rPr>
          <w:sz w:val="22"/>
          <w:szCs w:val="22"/>
        </w:rPr>
        <w:t>Pro zpracování této dokumentace byly využity následující podklady:</w:t>
      </w:r>
    </w:p>
    <w:p>
      <w:pPr>
        <w:pStyle w:val="Odrky"/>
        <w:numPr>
          <w:ilvl w:val="0"/>
          <w:numId w:val="2"/>
        </w:numPr>
        <w:spacing w:lineRule="auto" w:line="360" w:before="240" w:after="0"/>
        <w:ind w:left="568" w:hanging="284"/>
        <w:jc w:val="both"/>
        <w:rPr/>
      </w:pPr>
      <w:r>
        <w:rPr>
          <w:sz w:val="22"/>
          <w:szCs w:val="22"/>
        </w:rPr>
        <w:t>dokumentace stavby</w:t>
      </w:r>
    </w:p>
    <w:p>
      <w:pPr>
        <w:pStyle w:val="Odrky"/>
        <w:numPr>
          <w:ilvl w:val="0"/>
          <w:numId w:val="2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okumentace od zpracovatelů jednotlivých profesí PBŘ, EPS, VZT, ZTI</w:t>
      </w:r>
    </w:p>
    <w:p>
      <w:pPr>
        <w:pStyle w:val="Odrky"/>
        <w:numPr>
          <w:ilvl w:val="0"/>
          <w:numId w:val="2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sobní návštěva stavb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360" w:after="240"/>
        <w:ind w:left="709" w:hanging="709"/>
        <w:jc w:val="left"/>
        <w:rPr>
          <w:rFonts w:ascii="Arial" w:hAnsi="Arial" w:cs="Arial"/>
        </w:rPr>
      </w:pPr>
      <w:bookmarkStart w:id="4" w:name="__RefHeading___Toc14268566"/>
      <w:bookmarkEnd w:id="4"/>
      <w:r>
        <w:rPr>
          <w:rFonts w:cs="Arial" w:ascii="Arial" w:hAnsi="Arial"/>
        </w:rPr>
        <w:t>roZSAH PROJEKTU</w:t>
      </w:r>
    </w:p>
    <w:p>
      <w:pPr>
        <w:pStyle w:val="Odstavec"/>
        <w:jc w:val="both"/>
        <w:rPr/>
      </w:pPr>
      <w:r>
        <w:rPr>
          <w:sz w:val="22"/>
          <w:szCs w:val="22"/>
        </w:rPr>
        <w:t>Projekt řeší:</w:t>
      </w:r>
    </w:p>
    <w:p>
      <w:pPr>
        <w:pStyle w:val="Odrky"/>
        <w:numPr>
          <w:ilvl w:val="0"/>
          <w:numId w:val="2"/>
        </w:numPr>
        <w:spacing w:lineRule="auto" w:line="360"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elektroinstalaci nových rekonstruovaných místností ( tabulka na výkresech )</w:t>
      </w:r>
    </w:p>
    <w:p>
      <w:pPr>
        <w:pStyle w:val="Odrky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umělé osvětlení včetně nouzového</w:t>
      </w:r>
    </w:p>
    <w:p>
      <w:pPr>
        <w:pStyle w:val="Odrky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napájení VZT, EPS a ZOKT</w:t>
      </w:r>
    </w:p>
    <w:p>
      <w:pPr>
        <w:pStyle w:val="Odrky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záložní zdroj napájení zařízení požární ochrany včetně rozvaděče</w:t>
      </w:r>
    </w:p>
    <w:p>
      <w:pPr>
        <w:pStyle w:val="Odrk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úprava stávajících rozvaděčů</w:t>
      </w:r>
    </w:p>
    <w:p>
      <w:pPr>
        <w:pStyle w:val="Odstavec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jc w:val="both"/>
        <w:rPr/>
      </w:pPr>
      <w:r>
        <w:rPr>
          <w:sz w:val="22"/>
          <w:szCs w:val="22"/>
        </w:rPr>
        <w:t>Projekt neřeší:</w:t>
      </w:r>
    </w:p>
    <w:p>
      <w:pPr>
        <w:pStyle w:val="Odrky"/>
        <w:numPr>
          <w:ilvl w:val="0"/>
          <w:numId w:val="2"/>
        </w:numPr>
        <w:spacing w:lineRule="auto" w:line="360" w:before="24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hlavní přívody do objektu ( stávající 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360" w:after="240"/>
        <w:ind w:left="709" w:hanging="709"/>
        <w:jc w:val="left"/>
        <w:outlineLvl w:val="1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TECHNICKÉ ÚDAJE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PEN ~ 50Hz 400V / TN-C</w:t>
        <w:tab/>
        <w:tab/>
        <w:tab/>
        <w:t>motorové vý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6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NPE ~ 50Hz 230V / TN-S</w:t>
        <w:tab/>
        <w:tab/>
        <w:tab/>
        <w:t>osvětlení, požární klapky a ji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NPE ~ 50Hz 400V / TN-S</w:t>
        <w:tab/>
        <w:tab/>
        <w:tab/>
        <w:t>napájecí vývody do průřezu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neživých částí el. zařízení před nebezpečným dotyk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uzemnění a pospojování, ČSN 33 2000-4-41 ed.2 čl. 411.3.1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ké odpojení v případě poruchy, ČSN 33 2000-4-41 ed.2 čl. 411.3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ková ochrana proudovým chráničem, ČSN 33 2000-4-41 ed.2 čl. 411.3.3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2"/>
          <w:szCs w:val="22"/>
        </w:rPr>
        <w:t>Měření elektrické energi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měření elektrické energie není řešeno = stávajíc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hanging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120" w:after="240"/>
        <w:ind w:left="709" w:hanging="709"/>
        <w:jc w:val="left"/>
        <w:rPr>
          <w:rFonts w:ascii="Arial" w:hAnsi="Arial" w:cs="Arial"/>
        </w:rPr>
      </w:pPr>
      <w:bookmarkStart w:id="5" w:name="__RefHeading___Toc14268567"/>
      <w:bookmarkEnd w:id="5"/>
      <w:r>
        <w:rPr>
          <w:rFonts w:cs="Arial" w:ascii="Arial" w:hAnsi="Arial"/>
        </w:rPr>
        <w:t>Obecný popis stavby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en-US"/>
        </w:rPr>
        <w:t xml:space="preserve">Hlavním důvodem </w:t>
      </w:r>
      <w:r>
        <w:rPr>
          <w:rFonts w:cs="Arial" w:ascii="Arial" w:hAnsi="Arial"/>
          <w:sz w:val="22"/>
          <w:szCs w:val="22"/>
        </w:rPr>
        <w:t xml:space="preserve">rekonstrukce / </w:t>
      </w:r>
      <w:r>
        <w:rPr>
          <w:rFonts w:cs="Arial" w:ascii="Arial" w:hAnsi="Arial"/>
          <w:sz w:val="22"/>
          <w:szCs w:val="22"/>
          <w:lang w:val="en-US"/>
        </w:rPr>
        <w:t>změny je možnost využívání vstupního prostoru foyeru, který je dosud definován jako prostor chráněné únikové cesty typu A,  kde je umístěn prostor Snack baru, což je v rozporu s požadavky požární bezpečnosti stavby. Takto byl prostor foyeru původním projektem navržen, odsouhlasen  a objekt zkolaudován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en-US"/>
        </w:rPr>
        <w:t>Hlavní koncepční změnou je tedy návrh úprav se zrušením chráněné únikové cest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jenž tvoří hlavní objektové otevřené únikové schodiště s foyerem v úrovni 1. NP, které propojuje 1. PP </w:t>
      </w:r>
      <w:r>
        <w:rPr>
          <w:rFonts w:cs="Arial" w:ascii="Arial" w:hAnsi="Arial"/>
          <w:sz w:val="22"/>
          <w:szCs w:val="22"/>
        </w:rPr>
        <w:t>až</w:t>
      </w:r>
      <w:r>
        <w:rPr>
          <w:rFonts w:cs="Arial" w:ascii="Arial" w:hAnsi="Arial"/>
          <w:sz w:val="22"/>
          <w:szCs w:val="22"/>
          <w:lang w:val="en-US"/>
        </w:rPr>
        <w:t xml:space="preserve"> 4.NP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 konzultací u provozovatele, za přítomnosti architekta, je současný stav využití prostorů vstupního podlaží společensky neudržitelný a neodpovídá současnému trendu v úrovni poskytování a úrovně služeb návštěvníkům kulturního domu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 ohledem na umístění vnitřních shromažďovacích prostorů  (kinosál, koncertní sál a estrádní sál) jsou navrženy dispoziční úpravy se zajištěním bezpečné evakuace osob z objektu v případě vzniklého nebezpečí v návaznosti na zrušení hlavního objektového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chodiště jako chráněné únikové cesty typu A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Je navržena nově úniková cesta B s přetlakovým větráním (nové schodiště 1. PP</w:t>
      </w:r>
      <w:r>
        <w:rPr>
          <w:rFonts w:cs="Arial" w:ascii="Arial" w:hAnsi="Arial"/>
          <w:sz w:val="22"/>
          <w:szCs w:val="22"/>
        </w:rPr>
        <w:t xml:space="preserve"> až </w:t>
      </w:r>
      <w:r>
        <w:rPr>
          <w:rFonts w:cs="Arial" w:ascii="Arial" w:hAnsi="Arial"/>
          <w:sz w:val="22"/>
          <w:szCs w:val="22"/>
          <w:lang w:val="en-US"/>
        </w:rPr>
        <w:t xml:space="preserve">4.NP),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>nové únikové cesty ze sálů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jenž jsou prostory bez požárního rizika, únik přes  CHÚC  typu A, z estrádního a koncertního sálu v úrovni 2. NP, na nově navržené vnější schodišt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jenž je chráněnou únikovou  cestou typu B (CHÚC B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V rámci těchto podstatných změn jsou řešeny i související úpravy v částech dotčených dispozic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120" w:after="240"/>
        <w:ind w:left="709" w:hanging="709"/>
        <w:jc w:val="left"/>
        <w:rPr>
          <w:rFonts w:ascii="Arial" w:hAnsi="Arial" w:cs="Arial"/>
          <w:caps w:val="false"/>
          <w:smallCaps w:val="false"/>
          <w:szCs w:val="24"/>
        </w:rPr>
      </w:pPr>
      <w:bookmarkStart w:id="6" w:name="__RefHeading___Toc14268568"/>
      <w:bookmarkEnd w:id="6"/>
      <w:r>
        <w:rPr>
          <w:rFonts w:cs="Arial" w:ascii="Arial" w:hAnsi="Arial"/>
        </w:rPr>
        <w:t>eLEKTROINSTALACE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Elektroinstalace </w:t>
      </w:r>
      <w:r>
        <w:rPr>
          <w:rFonts w:cs="Arial" w:ascii="Arial" w:hAnsi="Arial"/>
          <w:sz w:val="22"/>
          <w:szCs w:val="22"/>
        </w:rPr>
        <w:t>částí rekonstrukce foyer</w:t>
      </w:r>
      <w:r>
        <w:rPr>
          <w:rFonts w:cs="Arial" w:ascii="Arial" w:hAnsi="Arial"/>
          <w:sz w:val="22"/>
          <w:szCs w:val="22"/>
          <w:lang w:val="en-US"/>
        </w:rPr>
        <w:t xml:space="preserve"> bude zhotovena nová, dojde k </w:t>
      </w:r>
      <w:r>
        <w:rPr>
          <w:rFonts w:cs="Arial" w:ascii="Arial" w:hAnsi="Arial"/>
          <w:sz w:val="22"/>
          <w:szCs w:val="22"/>
        </w:rPr>
        <w:t xml:space="preserve">náhradě, přemístění (dodávka nových skříní včetně nové výbavy rozvaděčů dle původní projektové dokumentace rozvaděčů – nové rozvaděče na CHÚC budou s požární odolností 15min.) včetně doplnění stávajících </w:t>
      </w:r>
      <w:r>
        <w:rPr>
          <w:rFonts w:cs="Arial" w:ascii="Arial" w:hAnsi="Arial"/>
          <w:sz w:val="22"/>
          <w:szCs w:val="22"/>
          <w:lang w:val="en-US"/>
        </w:rPr>
        <w:t>patrových rozvaděčů pro napájení všech elektrických okruhů</w:t>
      </w:r>
      <w:r>
        <w:rPr>
          <w:rFonts w:cs="Arial" w:ascii="Arial" w:hAnsi="Arial"/>
          <w:sz w:val="22"/>
          <w:szCs w:val="22"/>
        </w:rPr>
        <w:t xml:space="preserve"> rekonstrukce. Pro potřebu napájení požárního zařízení ZOKT</w:t>
      </w:r>
      <w:r>
        <w:rPr>
          <w:rFonts w:cs="Arial" w:ascii="Arial" w:hAnsi="Arial"/>
          <w:sz w:val="22"/>
          <w:szCs w:val="22"/>
          <w:lang w:val="en-US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nouzového osvětlení bude v místnosti č. 083, jenž tvoří samostatný požární úsek, umístěn nový rozvaděč RPO (ZOKT) s požární odolností 60min pro připojení nového záložního zdroje UPS s dobou zálohování 30min. pro 80kW 3x400V. Vývody z rozvaděče RPO (ZOKT) budou napájet požární zařízení zabezpečující bezpečnost osob při požáru – ventilátory, rolety, požární klapky a jiné. Ovládání vývodů rozvaděče RPO (ZOKT) bude provádět elektrická požární signalizace – EPS ( samostatná projektová dokumentace ). Napájení rozvaděče RPO (ZOKT) pole 1 a 2 bude ze dvou nezávislých zdrojů: 1. ze stávajících hlavních rozvaděčů DK – v přívodních polí HR (RT1.9 a RT2.8) budou doplněny pojistkové odpínače jistící napájecí kabely pro RPO-ZOKT(zhotoven automatický záskok) a 2. z nového záložního zdroje UPS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U zadního vstupu (vstup pro požární zásah) do Domu kultury budou nainstalována tlačítka CENTRAL STOP A TOTAL STOP, která budou uložena v červených krabičkách pod skleněným víčkem. Stisknutím CENTRAL STOPU dojde k vypnutí veškeré elektroinstalace objektu mimo napájení přívodu rozvaděče RRO (ZOKT) a záložního zdroje UPS v místnosti č. 083 zajišťující napájení zařízení pro požární bezpečnost včetně nouzového osvětlení. S tisknutím tlačítka TOTAL STOPU  dojde k beznapěťovému stavu – Pozor: v rozvodně rozvaděč VN zůstane pod napětím. Pro splnění výše uvedeného budou provedeny úpravy v hlavních rozvaděčích dle výkresu se schématem napájení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Kabelové rozvody budou provedeny výhradně </w:t>
      </w:r>
      <w:r>
        <w:rPr>
          <w:rFonts w:cs="Arial" w:ascii="Arial" w:hAnsi="Arial"/>
          <w:sz w:val="22"/>
          <w:szCs w:val="22"/>
        </w:rPr>
        <w:t xml:space="preserve">bezhalogenovými </w:t>
      </w:r>
      <w:r>
        <w:rPr>
          <w:rFonts w:cs="Arial" w:ascii="Arial" w:hAnsi="Arial"/>
          <w:sz w:val="22"/>
          <w:szCs w:val="22"/>
          <w:lang w:val="en-US"/>
        </w:rPr>
        <w:t>kabely s měděnými jádry</w:t>
      </w:r>
      <w:r>
        <w:rPr>
          <w:rFonts w:cs="Arial" w:ascii="Arial" w:hAnsi="Arial"/>
          <w:sz w:val="22"/>
          <w:szCs w:val="22"/>
        </w:rPr>
        <w:t xml:space="preserve"> a pro obvody zařízení odvodů kouře a tepla včetně nouzového osvětlení kabely s funkční integritou při požáru včetně trasy po dobu 60min.</w:t>
      </w:r>
      <w:r>
        <w:rPr>
          <w:rFonts w:cs="Arial" w:ascii="Arial" w:hAnsi="Arial"/>
          <w:sz w:val="22"/>
          <w:szCs w:val="22"/>
          <w:lang w:val="en-US"/>
        </w:rPr>
        <w:t xml:space="preserve">, které budou uloženy </w:t>
      </w:r>
      <w:r>
        <w:rPr>
          <w:rFonts w:cs="Arial" w:ascii="Arial" w:hAnsi="Arial"/>
          <w:sz w:val="22"/>
          <w:szCs w:val="22"/>
        </w:rPr>
        <w:t xml:space="preserve">na kabelových lávkách s požární odolností nebo </w:t>
      </w:r>
      <w:r>
        <w:rPr>
          <w:rFonts w:cs="Arial" w:ascii="Arial" w:hAnsi="Arial"/>
          <w:sz w:val="22"/>
          <w:szCs w:val="22"/>
          <w:lang w:val="en-US"/>
        </w:rPr>
        <w:t>pod omítkou</w:t>
      </w:r>
      <w:r>
        <w:rPr>
          <w:rFonts w:cs="Arial" w:ascii="Arial" w:hAnsi="Arial"/>
          <w:sz w:val="22"/>
          <w:szCs w:val="22"/>
        </w:rPr>
        <w:t xml:space="preserve"> ve stavebních konstrukcích</w:t>
      </w:r>
      <w:r>
        <w:rPr>
          <w:rFonts w:cs="Arial" w:ascii="Arial" w:hAnsi="Arial"/>
          <w:sz w:val="22"/>
          <w:szCs w:val="22"/>
          <w:lang w:val="en-US"/>
        </w:rPr>
        <w:t>, v nových SDK příčkách a nad stropními SDK podhledy</w:t>
      </w:r>
      <w:r>
        <w:rPr>
          <w:rFonts w:cs="Arial" w:ascii="Arial" w:hAnsi="Arial"/>
          <w:sz w:val="22"/>
          <w:szCs w:val="22"/>
        </w:rPr>
        <w:t xml:space="preserve"> ( n</w:t>
      </w:r>
      <w:r>
        <w:rPr>
          <w:rFonts w:cs="Arial" w:ascii="Arial" w:hAnsi="Arial"/>
          <w:sz w:val="22"/>
          <w:szCs w:val="22"/>
          <w:lang w:val="en-US"/>
        </w:rPr>
        <w:t xml:space="preserve">ad podhledy budou vedeny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en-US"/>
        </w:rPr>
        <w:t>elektrické rozvody, které nebudou v součtu tvořit vyšší požární zatížení než 15 kg/m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szCs w:val="22"/>
        </w:rPr>
        <w:t xml:space="preserve"> )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  <w:lang w:val="en-US"/>
        </w:rPr>
        <w:t>rostupy tras elektrorozvodů, které budou tvořeny svazkem vodičů, který prostupuje jedním otvorem a mají izolace (povrchové vrstvy) šířící požár a jejich celková hmotnost je větší než 1,00 kg/m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-1</w:t>
      </w:r>
      <w:r>
        <w:rPr>
          <w:rFonts w:cs="Arial" w:ascii="Arial" w:hAnsi="Arial"/>
          <w:sz w:val="22"/>
          <w:szCs w:val="22"/>
          <w:lang w:val="en-US"/>
        </w:rPr>
        <w:t xml:space="preserve">, musí být v místě prostupu požárně dělicími konstrukcemi (stěny, stropy) provedeny jako požární ucpávky (např. certifikované systémy PROMAT, HILTI, INTUMEX, ROXTEC, BRATBERG apod.) v souladu s ČSN 73 0802, tzn. zajištění požární odolnosti EI shodné s požární odolností požadované na stavební konstrukci, kterou prostupují, maximálně však EI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en-US"/>
        </w:rPr>
        <w:t xml:space="preserve"> minut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Pro účely stanovení odběru projektant vychází z instalace běžných elektrických spotřebičů připojených zásuvkovými přívody a osvětlení svítidly. Ostatní zařízení ( VZT, ZOKT) jsou počítány dle podkladů od jednotlivých navrhovaných zařízení:</w:t>
      </w:r>
    </w:p>
    <w:p>
      <w:pPr>
        <w:pStyle w:val="Normal"/>
        <w:widowControl w:val="false"/>
        <w:spacing w:before="6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Rekonstrukce foyer objektu KD Teplice:</w:t>
      </w:r>
    </w:p>
    <w:p>
      <w:pPr>
        <w:pStyle w:val="Normal"/>
        <w:spacing w:before="6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cs="Arial" w:ascii="Arial" w:hAnsi="Arial"/>
          <w:sz w:val="22"/>
          <w:szCs w:val="22"/>
        </w:rPr>
        <w:t>- nové zařízení VZT</w:t>
        <w:tab/>
        <w:tab/>
        <w:t>Pi    24,1 kW</w:t>
        <w:tab/>
        <w:t xml:space="preserve">   </w:t>
        <w:tab/>
        <w:t>k 0,9</w:t>
        <w:tab/>
        <w:tab/>
        <w:t xml:space="preserve">Pp    </w:t>
        <w:tab/>
        <w:t>21,69 kW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cs="Arial" w:ascii="Arial" w:hAnsi="Arial"/>
          <w:sz w:val="22"/>
          <w:szCs w:val="22"/>
        </w:rPr>
        <w:t>- nové zařízení ZOKT</w:t>
        <w:tab/>
        <w:tab/>
        <w:t>Pi    147,0 kW</w:t>
        <w:tab/>
        <w:t xml:space="preserve">   </w:t>
        <w:tab/>
        <w:t>k 0,5</w:t>
        <w:tab/>
        <w:tab/>
        <w:t xml:space="preserve">Pp    </w:t>
        <w:tab/>
        <w:t>73,50 kW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cs="Arial" w:ascii="Arial" w:hAnsi="Arial"/>
          <w:sz w:val="22"/>
          <w:szCs w:val="22"/>
        </w:rPr>
        <w:t>- zařízení ZTI</w:t>
        <w:tab/>
        <w:tab/>
        <w:tab/>
        <w:t>Pi    5,1 kW</w:t>
        <w:tab/>
        <w:t xml:space="preserve">   </w:t>
        <w:tab/>
        <w:t>k 0,4</w:t>
        <w:tab/>
        <w:tab/>
        <w:t>Pp</w:t>
        <w:tab/>
        <w:t>2,04 kW</w:t>
      </w:r>
    </w:p>
    <w:p>
      <w:pPr>
        <w:pStyle w:val="Normal"/>
        <w:spacing w:lineRule="auto" w:line="360" w:before="6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větelné obvody</w:t>
        <w:tab/>
        <w:tab/>
        <w:t>bezezměn</w:t>
        <w:tab/>
        <w:t>( budou zrušeny a opět vytvořeny )</w:t>
      </w:r>
    </w:p>
    <w:p>
      <w:pPr>
        <w:pStyle w:val="Normal"/>
        <w:spacing w:lineRule="auto" w:line="360" w:before="6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suvkové obvody</w:t>
        <w:tab/>
        <w:tab/>
        <w:t>bezezměn</w:t>
        <w:tab/>
        <w:t>( budou zrušeny a opět vytvořeny )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cs="Arial" w:ascii="Arial" w:hAnsi="Arial"/>
          <w:sz w:val="22"/>
          <w:szCs w:val="22"/>
        </w:rPr>
        <w:t>Celkem</w:t>
        <w:tab/>
        <w:tab/>
        <w:tab/>
        <w:t>Pi   176,2kW</w:t>
        <w:tab/>
        <w:tab/>
        <w:tab/>
        <w:tab/>
        <w:t xml:space="preserve">Pp   </w:t>
        <w:tab/>
        <w:t>97,23 kW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cs="Arial" w:ascii="Arial" w:hAnsi="Arial"/>
          <w:sz w:val="22"/>
          <w:szCs w:val="22"/>
        </w:rPr>
        <w:t>Výpočtový proud pro rekonstrukci foyer</w:t>
        <w:tab/>
        <w:tab/>
        <w:tab/>
        <w:tab/>
        <w:t>Ip</w:t>
        <w:tab/>
        <w:t>170,0 A</w:t>
      </w:r>
    </w:p>
    <w:p>
      <w:pPr>
        <w:pStyle w:val="Normal"/>
        <w:spacing w:lineRule="auto" w:line="360" w:before="6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 cca</w:t>
        <w:tab/>
        <w:tab/>
        <w:tab/>
        <w:tab/>
        <w:tab/>
        <w:tab/>
        <w:t xml:space="preserve">     </w:t>
        <w:tab/>
        <w:t>58,8MW/h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é obvody:</w:t>
      </w:r>
    </w:p>
    <w:p>
      <w:pPr>
        <w:pStyle w:val="Normal"/>
        <w:widowControl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ávrhu rozvržení těles svítidel pro pracovní plochy bylo postupováno dle ČSN EN 12 464-1 Světlo a osvětlení. Vnitřní osvětlení bude provedeno LED svítidly. Bude provedena demontáž, repase a zpětná montáž ( některá svítidla budou uložena do skladu, u jiných bude jedna koule odebrána) stávajících tří koulových svítidel.</w:t>
      </w:r>
    </w:p>
    <w:p>
      <w:pPr>
        <w:pStyle w:val="Normal"/>
        <w:widowControl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ání svítidel bude provedeno vypínači u vstupů do jednotlivých místností. V objektech budou rozmístěna nouzová svítidla s piktogramy, která budou připojena na záložní zdroj, který umožní svítidlům svítit 60 minut při ztrátě napájecího. Svítidla budou připojena kabely 1-CHKE-V-J 3x1,5 s funkční integritou včetně kabelové trasy EI 60 DP1.</w:t>
      </w:r>
    </w:p>
    <w:p>
      <w:pPr>
        <w:pStyle w:val="Normal"/>
        <w:widowControl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án údržby osvětlení – z hlediska odraznosti povrchu je nutno provádět očištění a malby stropu bíle a stěn světlými odstíny. Čištění svítidel musí být provedeno min. 1x za 12 </w:t>
      </w:r>
    </w:p>
    <w:p>
      <w:pPr>
        <w:pStyle w:val="Normal"/>
        <w:widowControl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íců případně častěji tak, aby intenzita osvětlení neklesla pod 70% své počáteční hodnoty. Výměna světelných zdrojů se předpokládá individuální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ové obvody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ekonstruovaném objektu budou rozmístěny jednoduché a dvojité zásuvky v instalačních krabicích připojené kabely 1-CXKE-R-J 3x2,5 na jistič s proudovým chráničem s vybavovacím proudem 30mA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2"/>
        <w:rPr/>
      </w:pPr>
      <w:r>
        <w:rPr>
          <w:rFonts w:cs="Arial" w:ascii="Arial" w:hAnsi="Arial"/>
          <w:sz w:val="22"/>
          <w:szCs w:val="22"/>
        </w:rPr>
        <w:t>Central stop a Total stop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Rozvaděče objektu budou osazeny hlavními vypínači/jističi s vypínacími cívkami 230VAC pro dálkové vypnutí tlačítky CENTRAL STOP a TOTAL STOP umístěnými u zadního vchodu do KD v červených krabičkách s krycími sklíčky. Kabelová trasa od tlačítka Central a Total stopu do rozvaděče na vypínací cívky hlavních vypínačů musí splňovat požadavek na kabelovou trasu (nosné prvky a kabeláž) s funkční integritou – čl. 4.5.4 ČSN 73 0848 P45-R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ovuje 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- volně vedená kabeláž typu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 xml:space="preserve">s1d1,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abeláž pod omítkou (min. 10 mm)  odpovídající zkoušce podle ČSN IEC 6033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rozvody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y budou provedeny kabely s měděnými jádry uloženými v konstrukci kabelových tras, v drážkách ve zdech či v sádrokartonech. Elektroinstalační krabice uložené na či do </w:t>
      </w:r>
      <w:r>
        <w:rPr>
          <w:rFonts w:cs="Arial" w:ascii="Arial" w:hAnsi="Arial"/>
          <w:b/>
          <w:sz w:val="22"/>
          <w:szCs w:val="22"/>
        </w:rPr>
        <w:t>středně</w:t>
      </w:r>
      <w:r>
        <w:rPr>
          <w:rFonts w:cs="Arial" w:ascii="Arial" w:hAnsi="Arial"/>
          <w:sz w:val="22"/>
          <w:szCs w:val="22"/>
        </w:rPr>
        <w:t xml:space="preserve"> hořlavé hmoty ( dřevo z jehličnatých stromů ) musí být v provedení </w:t>
      </w:r>
      <w:r>
        <w:rPr>
          <w:rFonts w:cs="Arial" w:ascii="Arial" w:hAnsi="Arial"/>
          <w:b/>
          <w:sz w:val="22"/>
          <w:szCs w:val="22"/>
        </w:rPr>
        <w:t>C2</w:t>
      </w:r>
      <w:r>
        <w:rPr>
          <w:rFonts w:cs="Arial" w:ascii="Arial" w:hAnsi="Arial"/>
          <w:sz w:val="22"/>
          <w:szCs w:val="22"/>
        </w:rPr>
        <w:t xml:space="preserve">. Elektroinstalační krabice uložené na či do </w:t>
      </w:r>
      <w:r>
        <w:rPr>
          <w:rFonts w:cs="Arial" w:ascii="Arial" w:hAnsi="Arial"/>
          <w:b/>
          <w:sz w:val="22"/>
          <w:szCs w:val="22"/>
        </w:rPr>
        <w:t>lehce</w:t>
      </w:r>
      <w:r>
        <w:rPr>
          <w:rFonts w:cs="Arial" w:ascii="Arial" w:hAnsi="Arial"/>
          <w:sz w:val="22"/>
          <w:szCs w:val="22"/>
        </w:rPr>
        <w:t xml:space="preserve"> hořlavé hmoty ( povrchově upravené dřevo ) musí být v provedení </w:t>
      </w:r>
      <w:r>
        <w:rPr>
          <w:rFonts w:cs="Arial" w:ascii="Arial" w:hAnsi="Arial"/>
          <w:b/>
          <w:sz w:val="22"/>
          <w:szCs w:val="22"/>
        </w:rPr>
        <w:t>C3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240"/>
        <w:ind w:left="709" w:hanging="709"/>
        <w:jc w:val="left"/>
        <w:rPr>
          <w:rFonts w:ascii="Arial" w:hAnsi="Arial" w:cs="Arial"/>
          <w:caps w:val="false"/>
          <w:smallCaps w:val="false"/>
          <w:szCs w:val="24"/>
        </w:rPr>
      </w:pPr>
      <w:bookmarkStart w:id="7" w:name="__RefHeading___Toc14268569"/>
      <w:bookmarkEnd w:id="7"/>
      <w:r>
        <w:rPr>
          <w:rFonts w:cs="Arial" w:ascii="Arial" w:hAnsi="Arial"/>
        </w:rPr>
        <w:t>HROMOSVOD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firstLine="708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bleskem je zpracována v souladu s ČSN EN 62 305-1 až 4 ed.2 a sestává z nových jímačů připojených na stávající jímací mřížovou soustavu na střeš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240" w:after="240"/>
        <w:ind w:left="709" w:hanging="709"/>
        <w:jc w:val="left"/>
        <w:rPr>
          <w:rFonts w:ascii="Arial" w:hAnsi="Arial" w:cs="Arial"/>
          <w:caps w:val="false"/>
          <w:smallCaps w:val="false"/>
          <w:szCs w:val="24"/>
        </w:rPr>
      </w:pPr>
      <w:bookmarkStart w:id="8" w:name="__RefHeading___Toc14268570"/>
      <w:bookmarkEnd w:id="8"/>
      <w:r>
        <w:rPr>
          <w:rFonts w:cs="Arial" w:ascii="Arial" w:hAnsi="Arial"/>
        </w:rPr>
        <w:t>POŽADAVKY PBŘ NA ELEKTRO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y budou navrženy a provedeny v souladu s protokolem o stanovení vnějších vlivů dle dotčených norem ČSN oboru elektro. Objekt je chráněn před účinky atmosférické elektřiny dle normativních požadavků. 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nstalační rozvody jsou vedeny na nehořlavých podkladech v instalačních lištách, nebo kanálech, příp. kabelových lávkách. Na elektrické rozvody a zařízení bude zpracována výchozí revizní zpráva dle ČSN 33 1500 a ČSN 33-2000-6.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objektu je navrhována instalace únikového nouzového osvětlení (svítidla budou napojena na náhradní zdroj nebo se bude jednat o svítidla s vlastním záložním zdrojem). 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ind w:firstLine="708"/>
        <w:jc w:val="both"/>
        <w:rPr/>
      </w:pPr>
      <w:r>
        <w:rPr>
          <w:sz w:val="22"/>
          <w:szCs w:val="22"/>
        </w:rPr>
        <w:t>Únikové nouzové osvětlení bude umístěno na únikových cestách (viz bod únikové cesty), nad hadicovými systémy, nad přenosnými hasicími přístroji. Při návrhu nouzového osvětlení budou splněny podmínky ČSN EN 1838 - 60 minut a dle ČSN 50172. Svítidlo musí být umístěno na stěnách ve výšce cca 2,20 m nad úrovní podlahy, navrhovaná svítivost 5 luxů, v prostorech CHÚC je požadována i funkčnost při požáru – 30 minut.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větlení únikových cest bude provedeno nouzovými svítidly s piktogramy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ní požárního větrání CHÚC je navrhováno v jednotlivých výškových úrovních tlačítkovými hlásiči EPS v prostoru schodišť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zařízení napojena na dva na sobě nezávislé zdroje :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lektrická požární signalizace – akumulátor u ústředny EPS, který musí zajistit provoz po dobu 24 hodin, z toho 30 minut ve stavu požár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nouzové osvětlení – vlastní záložní zdroje, příp. UPS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samočinné odvětrávací zařízení – UPS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ožární větrání chráněných únikových cest (ventilátory, uzavírací klapky) - UPS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vakuační rozhlas – akumulátor u ústředny ER, doba funkčnosti 30 minut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ožární rolety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ložním zdrojem pro požárně bezpečnostní zařízení je navržen UPS, který je umístěn v samostatném PÚ v 1. PP. 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 případě výpadku elektrického proudu, dojde automaticky k napojení požadovaných zařízení na náhradní zdroj elektrické energie.</w:t>
      </w:r>
    </w:p>
    <w:p>
      <w:pPr>
        <w:pStyle w:val="Odstavec"/>
        <w:spacing w:lineRule="auto" w:line="360" w:before="0" w:after="0"/>
        <w:jc w:val="both"/>
        <w:rPr/>
      </w:pPr>
      <w:r>
        <w:rPr>
          <w:sz w:val="22"/>
          <w:szCs w:val="22"/>
        </w:rPr>
        <w:t>Záložní zdroj je navržen včetně rozvaděče PO pro přepínání: el.síť (ČEZ) - záložní napájení včetně by-passu. Na vývodu pak bude osazen 1x vývod pro napojení požárních zařízení - vývod do R-ZOKT (R-PO). Rozvaděč R-ZOKT (R-PO) bude napojen na UPS a ČEZ. Na vývod z UPS bude do vypínacího obvodu vřazen signál od tlačítka TOTAL STOP (tlačítko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vypnutí kompletní el. instalace v objektu).</w:t>
      </w:r>
    </w:p>
    <w:p>
      <w:pPr>
        <w:pStyle w:val="Odstavec"/>
        <w:spacing w:lineRule="auto" w:line="36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žadavky na elektrické vodiče pro požárně bezpečnostní zařízení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lektrické rozvody zajišťující funkci nebo ovládání zařízené sloužících k protipožárnímu zabezpečení budou mít zajištěnu dodávku elektrické energie alespoň ze dvou na sobě nezávislých zdrojů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rozvaděče pro požárně bezpečnostní zařízení jsou napojeny z hlavního rozvaděče a to tak, aby zůstala funkční po celou požadovanou dobu i při odpojení ostatních elektrických zařízení,</w:t>
      </w:r>
    </w:p>
    <w:p>
      <w:pPr>
        <w:pStyle w:val="Odstavec"/>
        <w:spacing w:lineRule="auto" w:line="360" w:before="0" w:after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rozvaděče pro požárně bezpečnostní zařízení jsou navrženy v rozvodně R-ZOKT (R-PO) (požární úsek N 2.04). Rozvaděč R-ZOKT (R-PO) nemusí vykazovat požární odolnost; je napojen na dva samostatné přívody – jeden z hlavního objektového rozvaděče (dodávka elektrické energie od distributora el. proudu) a na druhý – od záložního zdroje - UPS,</w:t>
      </w:r>
    </w:p>
    <w:p>
      <w:pPr>
        <w:pStyle w:val="Odstavec"/>
        <w:spacing w:lineRule="auto" w:line="360" w:before="0" w:after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kabelové trasy pro kabely a vodiče, které muse být  funkční při požáru, musí být instalovány tak, aby alespoň po dobu minimálně 45 minut nebyly narušeny okolními prvky nebo systémy, např. jinými instalačními a potrubními rozvody či stavebními konstrukcemi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olné kabelové trasy musí být provedeny tak, aby byly funkční integritou při po celou požadovanou dobu (PH 45-R nebo P 45-R)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ovedení volně vedené kabeláže :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nouzové osvětlení</w:t>
        <w:tab/>
        <w:tab/>
        <w:t>B2ca (pro rozvody z UPS)</w:t>
      </w:r>
    </w:p>
    <w:p>
      <w:pPr>
        <w:pStyle w:val="Odstavec"/>
        <w:spacing w:lineRule="auto" w:line="360" w:before="0" w:after="0"/>
        <w:jc w:val="both"/>
        <w:rPr/>
      </w:pPr>
      <w:r>
        <w:rPr>
          <w:sz w:val="22"/>
          <w:szCs w:val="22"/>
        </w:rPr>
        <w:t>b)</w:t>
        <w:tab/>
        <w:t>osvětlení CHÚC</w:t>
        <w:tab/>
        <w:tab/>
        <w:t>B2ca,s1, d1, funkčnost při požáru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požární větrání v CHÚC </w:t>
        <w:tab/>
        <w:t>B2ca, s1, d1, funkčnost při požáru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požární rolety</w:t>
        <w:tab/>
        <w:tab/>
        <w:tab/>
        <w:t>B2ca, funkčnost při požáru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 xml:space="preserve">evakuační rozhlas </w:t>
        <w:tab/>
        <w:tab/>
        <w:t>B2ca, funkčnost při požáru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samočinné odvětrávací zařízení B2ca, funkčnost při požáru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EPS (ovládací linky)</w:t>
        <w:tab/>
        <w:tab/>
        <w:t>B2ca, funkčnost při požáru</w:t>
      </w:r>
    </w:p>
    <w:p>
      <w:pPr>
        <w:pStyle w:val="Odstavec"/>
        <w:spacing w:lineRule="auto" w:line="360" w:before="0" w:after="0"/>
        <w:jc w:val="both"/>
        <w:rPr/>
      </w:pPr>
      <w:r>
        <w:rPr>
          <w:sz w:val="22"/>
          <w:szCs w:val="22"/>
        </w:rPr>
        <w:t>h)</w:t>
        <w:tab/>
        <w:t xml:space="preserve">napájecí kabeláž k prvkům EPS, kromě hlásících linek   </w:t>
        <w:tab/>
        <w:tab/>
        <w:tab/>
        <w:tab/>
        <w:tab/>
        <w:tab/>
        <w:tab/>
        <w:tab/>
        <w:tab/>
        <w:t>B2ca, funkčnost při požáru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)</w:t>
        <w:tab/>
        <w:t xml:space="preserve">vypínací prvky CENTRAL a TOTAL STOP    </w:t>
        <w:tab/>
        <w:tab/>
        <w:tab/>
        <w:tab/>
        <w:tab/>
        <w:tab/>
        <w:tab/>
        <w:tab/>
        <w:tab/>
        <w:tab/>
        <w:t>B2ca, funkčnost při požáru</w:t>
      </w:r>
    </w:p>
    <w:p>
      <w:pPr>
        <w:pStyle w:val="Odstavec"/>
        <w:spacing w:lineRule="auto" w:line="360" w:before="0" w:after="0"/>
        <w:jc w:val="both"/>
        <w:rPr/>
      </w:pPr>
      <w:r>
        <w:rPr>
          <w:sz w:val="22"/>
          <w:szCs w:val="22"/>
        </w:rPr>
        <w:t>j)</w:t>
        <w:tab/>
        <w:t xml:space="preserve">hlavní rozvaděč pro požárně tech. zařízení  - rozvaděč RPO   </w:t>
        <w:tab/>
        <w:tab/>
        <w:tab/>
        <w:tab/>
        <w:tab/>
        <w:tab/>
        <w:tab/>
        <w:tab/>
        <w:t>B2ca, funkčnost při požáru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Provedení kabeláže pod omítkou (min. 10 mm) v samostatných drážkách  - kabely pokud odpovídají ČSN IEC 60331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žadavky na elektrické vodiče nesloužící pro požárně bezpečnostní zařízení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ředpokládá se, že hmotnost izolace volně vedených vodičů a kabelů, popř. hořlavých časti elektrických rozvodů v řešených požárních úsecích nepřesáhne 0,20 kg.m-3 obestavěného prostoru místnosti; v případě kde plocha připadající na jednu osobu je menší než 10,00 m2 budou použity kabely odpovídající  třidě reakce na oheň B2ca s1,d1. Stávající zachované rozvody  - bez změn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 prostoru CHÚC nejsou navrženy žádné elektrické rozvaděče, resp. kabelové trasy, které neslouží pro požárně bezpečnostní zařízení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žadavky na třídu funkčnosti požárně bezpečnostních zařízení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olné kabelové trasy jsou navrženy s funkční integritou a budou funkční alespoň po tuto dobu :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EPS a ovládaná zařízení – 30 minut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uzavíraní požárních klapek a stěnových požárních uzávěrů, pokud k jejich uzavření nedojde samočinně při výpadku elektrické energie – 15 minut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ětrání CHÚC B – 30 minut, CHÚC A - 15 minut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samočinné odvětrávací zařízení – 30 minut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evakuační rozhlas – 30 minut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napojení zařízení CENTRAL a TOTAL STOP – 30 minut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 xml:space="preserve">nouzové osvětlení v prostorech CHÚC při požáru – 30minut (CHUC B) - 15 minut (CHUC A). V době mimo požár 60 minut.  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žadavky na vypínání elektrické energie v objektu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o objekt je navržen systém bezpečného vypnutí přívodu elektrické energie dle ČSN 73 0848,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v případě požáru musí být umožněno centrální vypnutí elektrických zařízení v objektu, jejichž funkčnost není nutná při požáru zařízením CENTRAL STOP, ale zároveň musí být zachována dodávka elektrické energie požárně bezpečnostních zařízení, a to ze dvou na sobě nezávislých zdrojů (EPS, požární větrání CHÚC, SOZ, ER, požární rolety, CS a TS, nouzové osvětlení)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Zajištění kabeláže s funkční integritou min. P30-R a další požadavky dle ČSN 73 0802 a ČSN 73 08048.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Kabelová trasa s funkční  integritou  začíná u hlavního rozvaděče, ze kterého jsou  napájena požárně bezpečnostní zařízení  a končí u jednotlivých spotřebičů - požárně bezpečnostních zařízení. Jedná se o kabelovou  trasu, která je schopna odolávat po stanovenou dobu působení požáru, aniž by došlo k přerušení elektrického obvodu pro napájení nouzového osvětlení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Kabeláž  s požadavkem na třídu reakce na oheň B2ca – B2ca,s1,d1.</w:t>
      </w:r>
    </w:p>
    <w:p>
      <w:pPr>
        <w:pStyle w:val="Odstavec"/>
        <w:widowControl w:val="false"/>
        <w:spacing w:lineRule="auto" w:line="360" w:before="0" w:after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(v případě vedení kabeláže pod omítkou tl. min. 10 mm vyhovují vodiče odpovídající zkoušce podle ČSN IEC 60331). </w:t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Kabely a vodiče funkční při požáru se instalují tak, aby  po dobu požadované funkčnosti nebyly narušeny okolními prvky nebo systémy : např. jinými instalačními a</w:t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trubními rozvody či stavebními konstrukcemi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Součástí kabelové trasy jsou  kabely, upevňovací prvky a související příslušenství – např. odbočkové krabice, rozvodky a pod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lektrické rozvody  zajišťující zařízení sloužících k protipožárnímu zabezpečení musí mít zajištěnou  dodávku el. energie  min. ze dvou na sobě nezávislých napájecích zdrojů, z nichž každý musí mít výkon pro zajištění funkčnosti min. 60 minut (ČSN EN 1838)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řepnutí na druhý napájecí zdroj musí být samočinné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 případě požáru musí být umožněno centrální vypnutí el. zařízení jejichž funkčnost není nutná při požáru – vypínací prvek CENTRAL STOP, ale zároveň musí být zachována dodávka el. energie požárně bezpečnostních zařízení  a zařízení, která musí být funkční v případě požáru, a to ze  dvou  na sobě nezávislých zdrojů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Záložním zdrojem el. energie je bateriový zdroj (UPS) umístěný v samostatném požárním úseku v 1. PP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 případě potřeby musí být umožněno vypnutí požárně bezpečnostního zařízení (včetně náhradního zdroje) zařízením vypínacího prvku TOTAL STOP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ypínací prvek TOTAL STOP bude umístěn do 5m od hlavního vstupu od objektu, bude označen nápisem TOTAL STOP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Kabelová trasa pro ovládání vypínacích prvků TOTAL STOP musí splňovat požadavky na kabelovou  trasu s funkční integritou P30-R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pro objekt bude vypracován postup vypnutí elektrické energie v případě požáru, který bude vyvěšen na dobře přístupném a viditelném místě (u vypínacích prvků el. energie). 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rtifikované ucpávky nových prostupů techn. rozvodů požárně dělicími konstrukcemi budou označeny identifikačními štítky včetně jejich situování a budou potvrzeny dodavatelem stavby dle vyhl. MV č. 246/2001 Sb.ve znění pozd. předpisů. Jedná se o požárně technická zařízení podléhající kontrole (požadavek na umožnění přístupu - kontrola a opravy)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tupy tech. rozvodů požárně dělicími konstrukcemi – podrobněji viz dále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PS – záložní zdroj el. energie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áhradní zdroj bude zálohovat chod vyhrazených požárně bezpečnostních zařízení v případě přerušení dodávky elektrické energie. Přepnutí na zálohovaný zdroj musí být automatické.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ložní zdroj je situován v samostatném požárním úseku v 1. PP. </w:t>
      </w:r>
    </w:p>
    <w:p>
      <w:pPr>
        <w:pStyle w:val="Odstavec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ložní zdroj zajistí plný výkon při výpadku proudu ze sítě ČEZ max. do  2 minut. </w:t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chna elektrická protipožární zařízení zálohovaná z náhradního zdroje budou napojena z rozvaděče R-ZOKT (R-PO) kabely s funkční integritou při požáru po dobu 30 minut. Trasa těchto kabelů (ukotvení do stěn, kabelové lávky a rošty) musí být rovněž provedena s </w:t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žární odolností po dobu minimálně 30 minut.</w:t>
      </w:r>
    </w:p>
    <w:p>
      <w:pPr>
        <w:pStyle w:val="Odstavec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ůrné konstrukce budou provedeny nehořlavé. 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240" w:after="120"/>
        <w:ind w:left="709" w:hanging="709"/>
        <w:jc w:val="left"/>
        <w:rPr>
          <w:rFonts w:ascii="Arial" w:hAnsi="Arial" w:cs="Arial"/>
          <w:szCs w:val="24"/>
        </w:rPr>
      </w:pPr>
      <w:bookmarkStart w:id="9" w:name="__RefHeading___Toc14268571"/>
      <w:bookmarkEnd w:id="9"/>
      <w:r>
        <w:rPr>
          <w:rFonts w:cs="Arial" w:ascii="Arial" w:hAnsi="Arial"/>
          <w:szCs w:val="24"/>
        </w:rPr>
        <w:t>Použité normy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right="142" w:hanging="2552"/>
        <w:rPr/>
      </w:pPr>
      <w:r>
        <w:rPr>
          <w:rFonts w:cs="Arial" w:ascii="Arial" w:hAnsi="Arial"/>
          <w:b/>
          <w:sz w:val="22"/>
          <w:szCs w:val="22"/>
        </w:rPr>
        <w:t>ČSN 33 2000-4-41 ed.2</w:t>
      </w:r>
      <w:r>
        <w:rPr>
          <w:rFonts w:cs="Arial" w:ascii="Arial" w:hAnsi="Arial"/>
          <w:sz w:val="22"/>
          <w:szCs w:val="22"/>
        </w:rPr>
        <w:tab/>
        <w:t>Elektrotechnické předpisy - Ochrana před úrazem elektrickým proudem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EN 50110-1 ed.3</w:t>
      </w:r>
      <w:r>
        <w:rPr>
          <w:rFonts w:cs="Arial" w:ascii="Arial" w:hAnsi="Arial"/>
          <w:sz w:val="22"/>
          <w:szCs w:val="22"/>
        </w:rPr>
        <w:tab/>
        <w:t>Obsluha a práce na elektrických zařízeních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right="142" w:hanging="2552"/>
        <w:rPr/>
      </w:pPr>
      <w:r>
        <w:rPr>
          <w:rFonts w:cs="Arial" w:ascii="Arial" w:hAnsi="Arial"/>
          <w:b/>
          <w:sz w:val="22"/>
          <w:szCs w:val="22"/>
        </w:rPr>
        <w:t>ČSN EN 62305-1 ed.2</w:t>
        <w:tab/>
      </w:r>
      <w:r>
        <w:rPr>
          <w:rFonts w:cs="Arial" w:ascii="Arial" w:hAnsi="Arial"/>
          <w:sz w:val="22"/>
          <w:szCs w:val="22"/>
        </w:rPr>
        <w:t>Ochrana před bleskem - Část 1: Obecné principy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right="142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EN 62305-2 ed.2</w:t>
        <w:tab/>
      </w:r>
      <w:r>
        <w:rPr>
          <w:rFonts w:cs="Arial" w:ascii="Arial" w:hAnsi="Arial"/>
          <w:sz w:val="22"/>
          <w:szCs w:val="22"/>
        </w:rPr>
        <w:t>Ochrana před bleskem - Část 2: Řízení rizika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right="14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EN 62305-3 ed.2</w:t>
      </w:r>
      <w:r>
        <w:rPr>
          <w:rFonts w:cs="Arial" w:ascii="Arial" w:hAnsi="Arial"/>
          <w:sz w:val="22"/>
          <w:szCs w:val="22"/>
        </w:rPr>
        <w:t>  </w:t>
        <w:tab/>
        <w:t>Ochrana před bleskem - Část 3: Hmotné škody na stavbách a ohrožení života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33 2000-5-51 ed.3</w:t>
      </w:r>
      <w:r>
        <w:rPr>
          <w:rFonts w:cs="Arial" w:ascii="Arial" w:hAnsi="Arial"/>
          <w:sz w:val="22"/>
          <w:szCs w:val="22"/>
        </w:rPr>
        <w:tab/>
        <w:t xml:space="preserve">Elektrická instalace budov – Část 5: Výběr a stavba elektrických </w:t>
        <w:tab/>
        <w:t xml:space="preserve">zařízení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33 2000-5-52 ed.2</w:t>
      </w:r>
      <w:r>
        <w:rPr>
          <w:rFonts w:cs="Arial" w:ascii="Arial" w:hAnsi="Arial"/>
          <w:sz w:val="22"/>
          <w:szCs w:val="22"/>
        </w:rPr>
        <w:tab/>
        <w:t xml:space="preserve">Elektrická zařízení – Část 5-52: Výběr a stavba elektrických </w:t>
        <w:tab/>
        <w:t>zařízení – Elektrická vedení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33 2000-5-54 ed.3</w:t>
      </w:r>
      <w:r>
        <w:rPr>
          <w:rFonts w:cs="Arial" w:ascii="Arial" w:hAnsi="Arial"/>
          <w:sz w:val="22"/>
          <w:szCs w:val="22"/>
        </w:rPr>
        <w:tab/>
        <w:t>Uzemnění a ochranné vodiče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right="14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73 0848</w:t>
      </w:r>
      <w:r>
        <w:rPr>
          <w:rFonts w:cs="Arial" w:ascii="Arial" w:hAnsi="Arial"/>
          <w:sz w:val="22"/>
          <w:szCs w:val="22"/>
        </w:rPr>
        <w:tab/>
        <w:t>Požární bezpečnost staveb – Kabelové rozvody</w:t>
      </w:r>
    </w:p>
    <w:p>
      <w:pPr>
        <w:pStyle w:val="Odstavec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Fonts w:cs="Arial"/>
      </w:rPr>
    </w:r>
  </w:p>
  <w:p>
    <w:pPr>
      <w:pStyle w:val="Footer"/>
      <w:pBdr>
        <w:top w:val="single" w:sz="4" w:space="1" w:color="000000"/>
      </w:pBdr>
      <w:spacing w:lineRule="exact" w:line="80"/>
      <w:jc w:val="center"/>
      <w:rPr>
        <w:rStyle w:val="PageNumber"/>
        <w:rFonts w:ascii="Arial" w:hAnsi="Arial" w:cs="Arial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20"/>
      </w:rPr>
      <w:t>Vypracoval: Stoklasa Roman</w:t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sz w:val="20"/>
      </w:rPr>
      <w:t>dube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KONSTRUKCE FOYER DŮM KULTURY TEPLICE – OSTATNÍ ÚPRAVY OBJEKTU</w:t>
    </w:r>
  </w:p>
  <w:p>
    <w:pPr>
      <w:pStyle w:val="Header"/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Cs w:val="24"/>
      </w:rPr>
      <w:t xml:space="preserve">D.1.4.C.001 – ZAŘÍZENÍ SILNOPROUDÉ ELEKTROTECHNIKY, BLESKOSVOD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TECHNICKÁ ZPRÁVA</w:t>
    </w:r>
  </w:p>
  <w:p>
    <w:pPr>
      <w:pStyle w:val="Header"/>
      <w:pBdr>
        <w:bottom w:val="single" w:sz="4" w:space="1" w:color="000000"/>
      </w:pBdr>
      <w:spacing w:lineRule="exact" w:line="8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1276" w:hanging="1276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ind w:left="1276" w:hanging="1276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1276" w:hanging="1276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276" w:hanging="1276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hanging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985"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eastAsia="Calibri" w:cs="Arial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overflowPunct w:val="false"/>
      <w:autoSpaceDE w:val="false"/>
      <w:spacing w:lineRule="exact" w:line="320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8789" w:leader="none"/>
      </w:tabs>
      <w:spacing w:before="120" w:after="120"/>
      <w:ind w:left="993" w:hanging="993"/>
      <w:jc w:val="left"/>
    </w:pPr>
    <w:rPr>
      <w:caps/>
      <w:lang w:val="en-US" w:eastAsia="en-US"/>
    </w:rPr>
  </w:style>
  <w:style w:type="paragraph" w:styleId="Obsah">
    <w:name w:val="Obsah"/>
    <w:basedOn w:val="Normal"/>
    <w:next w:val="Normal"/>
    <w:qFormat/>
    <w:pPr/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89" w:leader="none"/>
      </w:tabs>
      <w:ind w:left="993" w:hanging="993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8789" w:leader="none"/>
      </w:tabs>
      <w:ind w:left="993" w:hanging="993"/>
      <w:jc w:val="left"/>
    </w:pPr>
    <w:rPr>
      <w:lang w:val="en-US" w:eastAsia="en-US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60" w:after="0"/>
      <w:jc w:val="left"/>
    </w:pPr>
    <w:rPr>
      <w:rFonts w:ascii="Arial" w:hAnsi="Arial" w:cs="Arial"/>
      <w:sz w:val="20"/>
    </w:rPr>
  </w:style>
  <w:style w:type="paragraph" w:styleId="Odstavec">
    <w:name w:val="Odstavec"/>
    <w:basedOn w:val="Normal"/>
    <w:qFormat/>
    <w:pPr>
      <w:spacing w:before="240" w:after="0"/>
      <w:jc w:val="lef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tLeast" w:line="240" w:before="120" w:after="0"/>
      <w:ind w:firstLine="567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Arial" w:hAnsi="Arial" w:eastAsia="Calibri" w:cs="Times New Roman"/>
      <w:sz w:val="20"/>
      <w:szCs w:val="22"/>
    </w:rPr>
  </w:style>
  <w:style w:type="paragraph" w:styleId="Normln12">
    <w:name w:val="Normální12"/>
    <w:basedOn w:val="Normal"/>
    <w:qFormat/>
    <w:pPr>
      <w:widowControl w:val="false"/>
      <w:jc w:val="left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autoSpaceDE w:val="false"/>
      <w:spacing w:before="60" w:after="0"/>
      <w:ind w:left="567" w:firstLine="170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4:39:00Z</dcterms:created>
  <dc:creator>Roman Stoklasa</dc:creator>
  <dc:description/>
  <cp:keywords/>
  <dc:language>en-US</dc:language>
  <cp:lastModifiedBy>Roman Stoklasa</cp:lastModifiedBy>
  <cp:lastPrinted>2020-10-15T08:23:00Z</cp:lastPrinted>
  <dcterms:modified xsi:type="dcterms:W3CDTF">2020-10-15T06:23:00Z</dcterms:modified>
  <cp:revision>7</cp:revision>
  <dc:subject/>
  <dc:title>OBSAH</dc:title>
</cp:coreProperties>
</file>